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古诗词里的清廉脚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诗词：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《酌贪泉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场景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：（现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小张</w:t>
      </w:r>
      <w:r>
        <w:rPr>
          <w:rFonts w:ascii="宋体" w:hAnsi="宋体" w:cs="宋体"/>
          <w:sz w:val="24"/>
          <w:szCs w:val="24"/>
          <w:lang w:val="en-US" w:eastAsia="zh-CN"/>
        </w:rPr>
        <w:t>解说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我国是诗词的国度，在浩如烟海的诗词中，有许多清廉劝诫的诗句，这些廉洁诗词颂扬清正廉洁、鞭挞贪婪丑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我国廉洁文化宝贵的精神财富。今天，我们来赏析廉洁诗词《酌贪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朗诵】</w:t>
      </w:r>
      <w:r>
        <w:rPr>
          <w:rFonts w:ascii="宋体" w:hAnsi="宋体" w:cs="宋体"/>
          <w:sz w:val="24"/>
          <w:szCs w:val="24"/>
        </w:rPr>
        <w:t>古诗词：  酌贪泉  东晋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吴隐之    古人云此水，一歃怀千金。 试使夷齐饮，终当不易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画面转换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场景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（古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独白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公元</w:t>
      </w:r>
      <w:r>
        <w:rPr>
          <w:rFonts w:eastAsia="宋体" w:cs="宋体" w:ascii="宋体" w:hAnsi="宋体"/>
          <w:sz w:val="24"/>
          <w:szCs w:val="24"/>
        </w:rPr>
        <w:t>402</w:t>
      </w:r>
      <w:r>
        <w:rPr>
          <w:rFonts w:ascii="宋体" w:hAnsi="宋体" w:cs="宋体"/>
          <w:sz w:val="24"/>
          <w:szCs w:val="24"/>
        </w:rPr>
        <w:t>年，吴隐之接到朝廷的任命后，带着家眷日夜兼程赴广州任职。有一天，吴隐之来到离广州城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里远的石门，准备略作休整后再进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吴隐之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这里有一口泉，我们喝口泉水歇息一下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随从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大人，这是贪泉，万万不能喝，喝了之后人就会变得贪婪无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吴隐之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（哈哈大笑），什么贪泉不贪泉，清廉的人喝了也不会变成贪腐的人，污浊的人喝不喝都一样贪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吴隐之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（赋诗言志）  酌贪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古人云此水，一歃怀千金。 试使夷齐饮，终当不易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画面转换（蒙太奇）</w:t>
      </w:r>
      <w:r>
        <w:rPr>
          <w:rFonts w:ascii="宋体" w:hAnsi="宋体" w:cs="宋体"/>
          <w:sz w:val="24"/>
          <w:szCs w:val="24"/>
          <w:lang w:val="en-US" w:eastAsia="zh-CN"/>
        </w:rPr>
        <w:t>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3:11:33Z</dcterms:created>
  <dc:creator>Administrator</dc:creator>
  <dc:description/>
  <dc:language>en-US</dc:language>
  <cp:lastModifiedBy>小宇</cp:lastModifiedBy>
  <dcterms:modified xsi:type="dcterms:W3CDTF">2024-01-09T02:3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979F86A80424590F336199A4852B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